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306/25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 децембар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 36. став 1. тачка 2. Одлуке о оснивању Јавног комуналног предузећа ''Водовод и канализација''  (''Службени лист града Крагујевца'' број 21/22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9. децембра  2025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за 2026. годину Јавног комуналног предузећ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''Водовод и канализација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за 2026. годину Јавног комуналног предузећа ''Водовод и канализација'' Крагујевац,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XXIII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, који је донео Надзорни одбор Јавног комуналног предузећа ''Водовод и канализација'' Крагујевац, Одлуком број </w:t>
      </w:r>
      <w:r>
        <w:rPr>
          <w:rFonts w:cs="Arial" w:ascii="Arial" w:hAnsi="Arial"/>
          <w:sz w:val="22"/>
          <w:szCs w:val="22"/>
          <w:lang w:val="sr-Latn-RS"/>
        </w:rPr>
        <w:t>XXIII/2</w:t>
      </w:r>
      <w:r>
        <w:rPr>
          <w:rFonts w:cs="Arial" w:ascii="Arial" w:hAnsi="Arial"/>
          <w:sz w:val="22"/>
          <w:szCs w:val="22"/>
          <w:lang w:val="sr-RS"/>
        </w:rPr>
        <w:t xml:space="preserve">-1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29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за 2026. годину Јавног комуналног предузећа ''Водовод и канализација'' Крагујевац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/>
        </w:rPr>
        <w:t xml:space="preserve"> 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''Водовод и канализација'' (''Службени лист града Крагујевца'' број 21/22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, односно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комуналног предузећа ''Водовод и канализација'' Крагујевац за 2026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6. годину (''Службени лист града Крагујевца'', број 24/25) у оквиру: Раздела 9 - Градска управа за комуналне послове, 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је давање сагласности на Посебан програм коришћења субвенција из буџета града Крагујевца за 2026. годину Јавног комуналног предузећа ''Водовод и канализација''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6. годину, Градске управе за комуналне послове број XXVIII-1887/2025 од 26. новембра 2025. године, на које је Градско веће дало сагласност Закључком број: 023-236/25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6. новембра 2025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Јавно комунално предузеће ''Водовод и канализација'' Крагујевац за 2026. годину износе 35.000.000,00 динара, у складу са Одлуком о буџету града Крагујевца за 2026. годину (''Службени лист града Крагујевца'', број 24/25) и Програмом распоређивања субвенција из буџета Града јавним предузећима и привредним друштвима у 2026. години 400-2279/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-V од 9. децембра 2025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Јавног комуналног предузећа  ''Водовод и канализација'' Крагујевац за 2026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2-03-13T07:47:00Z</cp:lastPrinted>
  <dcterms:modified xsi:type="dcterms:W3CDTF">2025-12-29T13:32:00Z</dcterms:modified>
  <cp:revision>214</cp:revision>
  <dc:subject/>
  <dc:title/>
</cp:coreProperties>
</file>